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4.04.2025 № 339, от 30.04.2025 № 375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7:1823, площадью 1000 кв. м, местоположение: Российская Федерация, Владимирская область, Петушинский район, МО Петушинское (сельское поселение), д. Леоново, примерно в 74 метрах севернее ориентира. Ориентир земельный участок. Почтовый адрес ориентира: Владимирская область, Петушинский район, д. Леоново, ул. Железнодорожная, дом 19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137:1824, площадью 1833 кв. м, местоположение: Российская Федерация, Владимирская область, Петушинский район, МО Петушинское (сельское поселение), д. Леоново, примерно в 108 метрах южнее ориентира. Ориентир земельный участок. Почтовый адрес ориентира: Владимирская область, Петушинский район, д. Леоново, ул. Центральная, д. 134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5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 973,50 рублей (Восемнадцать тысяч девятьсот семьдесят три рубля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4 082,80 рублей (Тридцать четыре тысячи восемьдесят два рубля 8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794,70 рублей (Три тысячи семьсот девяносто четыре рубля 70 копеек) - Лот № 1;</w:t>
      </w:r>
    </w:p>
    <w:p>
      <w:pPr>
        <w:pStyle w:val="Normal"/>
        <w:ind w:firstLine="567"/>
        <w:jc w:val="both"/>
        <w:rPr/>
      </w:pPr>
      <w:r>
        <w:rPr/>
        <w:t>6 816,56 рублей (Шесть тысяч восемьсот шестнадцать рублей 56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48,68 рублей (Девятьсот сорок восемь рублей 68 копеек - Лот № 1;</w:t>
      </w:r>
    </w:p>
    <w:p>
      <w:pPr>
        <w:pStyle w:val="Normal"/>
        <w:ind w:firstLine="567"/>
        <w:jc w:val="both"/>
        <w:rPr/>
      </w:pPr>
      <w:r>
        <w:rPr/>
        <w:t>1704,14 рублей (Одна тысяча семьсот четыре рубля 14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кодекса Российской Федерации по земельным участкам с кадастровыми номерами 33:13:070137:1823 – 29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 по земельным участкам с кадастровыми номерами 33:13:070137:1824 – 14.02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 с кадастровым номером 33:13:070137:1823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137:1823 и 33:13:070137:1824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7:1823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37:1824, имеется от подземного полиэтиленового газопровода низкого давления Ø 125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7:1823, 33:13:070137:182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7:1823, 33:13:070137:182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5 сен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2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4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5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04T13:28:00Z</dcterms:modified>
  <cp:revision>546</cp:revision>
  <dc:subject/>
  <dc:title>ИЗВЕЩЕНИЕО ПРОВЕДЕНИИ АУКЦИОНА</dc:title>
</cp:coreProperties>
</file>